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  <w:gridCol w:w="575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61.85pt;margin-top:15.2pt;width:204.6pt;height:25.25pt;mso-wrap-style:none;v-text-anchor:middle" type="_x0000_t136">
                  <v:path textpathok="t"/>
                  <v:textpath on="t" fitshape="t" string="Grand concours de tir à l'arc" style="font-family:&quot;Chalkboard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élève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di, c’est la fête au village de Lonwiken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tand de tir permet de se mesurer au tir à l’arc pour 10 Vatu la flèche. Six élèves du collège tentent leur chance, mais ils n’ont pas tous la même somme d’arge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°) Julien et Sébastien n’hésitent pas et se lancent le défi du meilleur tireu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 60 vatu, Julien achète six parties et joue. Il réussit à toucher la cible 3 fois sur 6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c 70 vatu, Sébastien achète 7 parties et marque 3 fois sur 7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 est le meilleur tireur 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°) Pauline et Thérèse ont bien envie elles aussi, de tenter leur chan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uline marque 3 fois sur 6 et Thérèse 4 fois sur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le est la meilleure joueuse 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°) Puis c’est au tour de Philippe et de Sophie de jou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ilippe marque 4 fois sur 5 et Sophie marque 8 fois sur 1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est le gagnant 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°) Tous les joueurs qui ont participé dans la journée sont invités à revenir le soir pour la grande finale. Les six collégiens ne manquent pas le rendez-vous. Voici leurs résultats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6520" w:type="dxa"/>
              <w:jc w:val="left"/>
              <w:tblInd w:w="15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409"/>
              <w:gridCol w:w="2268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Nombre de cibles touchée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Nombre de flèches tirées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Julien 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10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Sébastien 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9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Pauline 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1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Thérèse 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8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Philippe 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Sophie 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esponsable du stand de tir est très ennuyé car il n’arrive pas à classer les joueurs ;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ux-tu l’aider à remplir le tableau de résultats suivant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221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2693"/>
              <w:gridCol w:w="2268"/>
              <w:gridCol w:w="1701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Nombre de cibles touchée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Nombre de flèches tiré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Prénom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Gagnant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Second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Troisiè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Quatriè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Cinquiè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Sixiè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</w:tr>
          </w:tbl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2"/>
              </w:rPr>
            </w:pPr>
            <w:r>
              <w:rPr>
                <w:rFonts w:cs="Chalkboard" w:ascii="Chalkboard" w:hAnsi="Chalkboard"/>
                <w:i/>
                <w:sz w:val="22"/>
              </w:rPr>
              <w:t>Fiche d’accompagnement 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2"/>
              </w:rPr>
            </w:pPr>
            <w:r>
              <w:rPr>
                <w:rFonts w:cs="Chalkboard" w:ascii="Chalkboard" w:hAnsi="Chalkboard"/>
                <w:i/>
                <w:sz w:val="22"/>
              </w:rPr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u w:val="single"/>
              </w:rPr>
              <w:t>Niveau conseillé:</w:t>
            </w:r>
            <w:r>
              <w:rPr>
                <w:rFonts w:cs="Chalkboard" w:ascii="Chalkboard" w:hAnsi="Chalkboard"/>
                <w:sz w:val="22"/>
              </w:rPr>
              <w:t xml:space="preserve"> fin de 6</w:t>
            </w:r>
            <w:r>
              <w:rPr>
                <w:rFonts w:cs="Chalkboard" w:ascii="Chalkboard" w:hAnsi="Chalkboard"/>
                <w:sz w:val="22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u w:val="single"/>
              </w:rPr>
              <w:t>Pré-requis </w:t>
            </w:r>
            <w:r>
              <w:rPr>
                <w:rFonts w:cs="Chalkboard" w:ascii="Chalkboard" w:hAnsi="Chalkboard"/>
                <w:sz w:val="22"/>
              </w:rPr>
              <w:t>: fraction et quotient</w:t>
            </w:r>
          </w:p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u w:val="single"/>
              </w:rPr>
              <w:t>Matériel nécessaire </w:t>
            </w:r>
            <w:r>
              <w:rPr>
                <w:rFonts w:cs="Chalkboard" w:ascii="Chalkboard" w:hAnsi="Chalkboard"/>
                <w:sz w:val="22"/>
              </w:rPr>
              <w:t>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La fiche élève, feuille de brouillon et calculatrice à la demande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  <w:t>Solution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tbl>
            <w:tblPr>
              <w:tblW w:w="9728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  <w:gridCol w:w="2177"/>
              <w:gridCol w:w="2139"/>
              <w:gridCol w:w="1890"/>
              <w:gridCol w:w="1978"/>
            </w:tblGrid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Nombre de cibles touchées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Nombre de flèches tirées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urcentage de réussit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Prénom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Gagnant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8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1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72,72...%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Pauline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Second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12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17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70,59…%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Sophie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Troisième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7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1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70%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Julien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Quatrième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6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9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66,66…%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Sébastien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Cinquième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8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1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66,66…%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Philippe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halkboard" w:hAnsi="Chalkboard" w:cs="Chalkboard"/>
                    </w:rPr>
                  </w:pPr>
                  <w:r>
                    <w:rPr>
                      <w:rFonts w:cs="Comic Sans MS" w:ascii="Comic Sans MS" w:hAnsi="Comic Sans MS"/>
                    </w:rPr>
                    <w:t>Sixième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5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8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62,5%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halkboard" w:hAnsi="Chalkboard" w:cs="Chalkboard"/>
                    </w:rPr>
                  </w:pPr>
                  <w:r>
                    <w:rPr>
                      <w:rFonts w:cs="Chalkboard" w:ascii="Chalkboard" w:hAnsi="Chalkboard"/>
                    </w:rPr>
                    <w:t>Thérèse</w:t>
                  </w:r>
                </w:p>
              </w:tc>
            </w:tr>
          </w:tbl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2"/>
                <w:u w:val="single"/>
              </w:rPr>
            </w:pPr>
            <w:r>
              <w:rPr>
                <w:rFonts w:cs="Chalkboard" w:ascii="Chalkboard" w:hAnsi="Chalkboard"/>
                <w:sz w:val="22"/>
                <w:u w:val="single"/>
              </w:rPr>
              <w:t>Objectif 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Les fractions sont liées à de nombreuses notions : partage, rationnel, quotient, pourcentage,…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 xml:space="preserve">Les élèves ne font pas toujours le lien entre toutes ces notions et ne leur donnent pas de sens. 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Dans cette activité, on cherche à faire émerger le besoin d’un outil efficace pour comparer des scores qui sont indirectement donnés sous forme de fraction. L’élève est amené à réinvestir ses connaissances sur les fractions en tant que quotient pour pouvoir ensuite considérer aussi les fractions en tant que pourcentage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Dans les deux premières questions, l’élève peut comparer aisément les scores dans la mesure où soit les numérateurs soit les dénominateurs sont égaux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À la troisième question, les fractions sont égales, il n’y a pas de gagnant ni de perdant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Dans la dernière question, le travail se complique, certains classements sont faisables, mais d’autres deviennent laborieux voire impossibles sans méthode experte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Après synthèse des méthodes employées par les différents groupes de recherche, l’enseignant peut alors introduire les fractions pourcentages qui permettent de comparer instantanément les scores obtenus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62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11:00Z</dcterms:created>
  <dc:creator/>
  <dc:description/>
  <dc:language>en-US</dc:language>
  <cp:lastModifiedBy>Eve Fonteneau</cp:lastModifiedBy>
  <dcterms:modified xsi:type="dcterms:W3CDTF">2007-04-23T06:27:00Z</dcterms:modified>
  <cp:revision>42</cp:revision>
  <dc:subject/>
  <dc:title>Cette semaine, c’est la fête au village de Lonwikend</dc:title>
</cp:coreProperties>
</file>