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61.85pt;margin-top:13.75pt;width:206.95pt;height:25.25pt;mso-wrap-style:none;v-text-anchor:middle" type="_x0000_t136">
                  <v:path textpathok="t"/>
                  <v:textpath on="t" fitshape="t" string="Entrainement de foot-ball" style="font-family:&quot;Chalkboard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élèv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ntraîneur de l’équipe de football de Magenta veut travailler avec ses joueurs le sprint avec changement de direction. Pour cela il imagine l’exercice suivant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es joueurs partent du plot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, passent par le plot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 et arrivent au plot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 le plus rapidement possibl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es plot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 et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 sont déjà installés comme l’indique le schéma ci-dessou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ntraîneur rappelle que les deux directions du parcours doivent être perpendiculair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n complétant le schéma ci-dessous, aide l’entrainneur à trouver un maximum de lieux (que l’on représentera par des points), où il peut placer son plot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2410"/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+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37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84455</wp:posOffset>
                  </wp:positionV>
                  <wp:extent cx="1043940" cy="1320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2"/>
              </w:rPr>
            </w:pPr>
            <w:r>
              <w:rPr>
                <w:rFonts w:cs="Chalkboard" w:ascii="Chalkboard" w:hAnsi="Chalkboard"/>
                <w:i/>
                <w:sz w:val="22"/>
              </w:rPr>
              <w:t>Fiche d’accompagnement 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2"/>
              </w:rPr>
            </w:pPr>
            <w:r>
              <w:rPr>
                <w:rFonts w:cs="Chalkboard" w:ascii="Chalkboard" w:hAnsi="Chalkboard"/>
                <w:i/>
                <w:sz w:val="22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u w:val="single"/>
              </w:rPr>
              <w:t>Niveau conseillé:</w:t>
            </w:r>
            <w:r>
              <w:rPr>
                <w:rFonts w:cs="Chalkboard" w:ascii="Chalkboard" w:hAnsi="Chalkboard"/>
                <w:sz w:val="22"/>
              </w:rPr>
              <w:t xml:space="preserve"> 4</w:t>
            </w:r>
            <w:r>
              <w:rPr>
                <w:rFonts w:cs="Chalkboard" w:ascii="Chalkboard" w:hAnsi="Chalkboard"/>
                <w:sz w:val="22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u w:val="single"/>
              </w:rPr>
              <w:t>Pré-requis </w:t>
            </w:r>
            <w:r>
              <w:rPr>
                <w:rFonts w:cs="Chalkboard" w:ascii="Chalkboard" w:hAnsi="Chalkboard"/>
                <w:sz w:val="22"/>
              </w:rPr>
              <w:t>: manipulation de l’équerr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u w:val="single"/>
              </w:rPr>
              <w:t>Matériel nécessaire </w:t>
            </w:r>
            <w:r>
              <w:rPr>
                <w:rFonts w:cs="Chalkboard" w:ascii="Chalkboard" w:hAnsi="Chalkboard"/>
                <w:sz w:val="22"/>
              </w:rPr>
              <w:t>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La fiche élève, et les outils de construction géométriqu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  <w:t>Solution 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Le lieu géométrique recherché est le cercle de diamètre [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>]</w:t>
            </w:r>
          </w:p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  <w:t>Objectif :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</w:rPr>
              <w:t xml:space="preserve">L’objectif de l’activité est d’introduire un nouvel outil pour construire des angles droits (plus exactement deux droites perpendiculaires passant par deux points donnés) : cet outil est le cercle. On pourra ensuite donner le théorème du triangle </w:t>
            </w:r>
            <w:r>
              <w:rPr>
                <w:rFonts w:cs="Chalkboard" w:ascii="Chalkboard" w:hAnsi="Chalkboard"/>
                <w:sz w:val="22"/>
                <w:u w:val="single"/>
              </w:rPr>
              <w:t>rectangle inscrit dans un demi-cercle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 xml:space="preserve">Dans un premier temps, les élèves utiliseront des procédures personnelles : la principale consiste à placer l’équerre en tâtonnant de façon à ce que les deux côtés formant l’angle droit passent par les point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Comic Sans MS" w:ascii="Comic Sans MS" w:hAnsi="Comic Sans MS"/>
              </w:rPr>
              <w:t xml:space="preserve"> et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62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55:00Z</dcterms:created>
  <dc:creator>Eve Fonteneau</dc:creator>
  <dc:description/>
  <dc:language>en-US</dc:language>
  <cp:lastModifiedBy>Eve Fonteneau</cp:lastModifiedBy>
  <dcterms:modified xsi:type="dcterms:W3CDTF">2007-04-23T02:20:00Z</dcterms:modified>
  <cp:revision>11</cp:revision>
  <dc:subject/>
  <dc:title>Cette semaine, c’est la fête au village de Lonwikend</dc:title>
</cp:coreProperties>
</file>