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</w:tblGrid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lang w:val="en-US" w:eastAsia="en-US"/>
              </w:rPr>
            </w:pPr>
            <w:r>
              <w:rPr>
                <w:rFonts w:cs="Chalkboard" w:ascii="Chalkboard" w:hAnsi="Chalkboard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0.4pt;margin-top:11.35pt;width:246.05pt;height:44.9pt;mso-wrap-style:none;v-text-anchor:middle" type="_x0000_t136">
                  <v:path textpathok="t"/>
                  <v:textpath on="t" fitshape="t" string="Une question de distance..." style="font-family:&quot;Chalkboard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Fiche élèv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 xml:space="preserve">1) Complète le tableau suivant. Tu peux utiliser pour t’aider ce que tu veux, sauf la règle graduée. 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4"/>
              <w:gridCol w:w="3394"/>
              <w:gridCol w:w="3395"/>
            </w:tblGrid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Distance en kilomètre entre…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la ville …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et la ville …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100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Thio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Ponérihouen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Poindimié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Bouloupari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100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Koumac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Kaala-Gomen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Farino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Voh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Thio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75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Saint-Joseph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Dumbéa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Voh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75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Poindimié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Nouméa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La Foa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100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Koumac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 xml:space="preserve">Dumbéa 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Poya</w:t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25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Bourail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150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  <w:t>Mou</w:t>
                  </w:r>
                </w:p>
              </w:tc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  <w:sz w:val="28"/>
                    </w:rPr>
                  </w:pPr>
                  <w:r>
                    <w:rPr>
                      <w:rFonts w:cs="Chalkboard" w:ascii="Chalkboard" w:hAnsi="Chalkboard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2) Quelle est la ville située à 150km du Mont Dore et à 100km de Hienghène 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eastAsia="Chalkboard" w:cs="Chalkboard" w:ascii="Chalkboard" w:hAnsi="Chalkboard"/>
                <w:sz w:val="28"/>
              </w:rPr>
              <w:t xml:space="preserve"> </w:t>
            </w:r>
            <w:r>
              <w:rPr>
                <w:rFonts w:cs="Chalkboard" w:ascii="Chalkboard" w:hAnsi="Chalkboard"/>
                <w:sz w:val="28"/>
              </w:rPr>
              <w:t>Quelle est la commune située à 200km du Mont Dore et à 175km de Bourail 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3) Le Capitaine Crochet a caché son trésor sur la carte. Voici les indications qu’il donne.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8"/>
              </w:rPr>
            </w:pPr>
            <w:r>
              <w:rPr>
                <w:rFonts w:cs="Chalkboard" w:ascii="Chalkboard" w:hAnsi="Chalkboard"/>
                <w:i/>
                <w:sz w:val="28"/>
              </w:rPr>
              <w:t>« Le trésor est à 100km de Voh et à 125km de Fayahoué. »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Retrouve l’endroit où se trouve le trésor et note-le sur la carte.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Quelle est la ville la plus proche du trésor 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Explique comment tu as fait pour répondre aux questions ?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  <w:lang w:val="en-US" w:eastAsia="en-US"/>
              </w:rPr>
            </w:pPr>
            <w:r>
              <w:rPr>
                <w:rFonts w:cs="Chalkboard" w:ascii="Chalkboard" w:hAnsi="Chalkboar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144780</wp:posOffset>
                  </wp:positionV>
                  <wp:extent cx="6559550" cy="86702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0" cy="867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8"/>
              </w:rPr>
            </w:pPr>
            <w:r>
              <w:rPr>
                <w:rFonts w:cs="Chalkboard" w:ascii="Chalkboard" w:hAnsi="Chalkboard"/>
                <w:i/>
                <w:sz w:val="28"/>
              </w:rPr>
              <w:t>Fiche d’accompagnement 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8"/>
              </w:rPr>
            </w:pPr>
            <w:r>
              <w:rPr>
                <w:rFonts w:cs="Chalkboard" w:ascii="Chalkboard" w:hAnsi="Chalkboard"/>
                <w:i/>
                <w:sz w:val="28"/>
              </w:rPr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  <w:u w:val="single"/>
              </w:rPr>
              <w:t>Niveau conseillé:</w:t>
            </w:r>
            <w:r>
              <w:rPr>
                <w:rFonts w:cs="Chalkboard" w:ascii="Chalkboard" w:hAnsi="Chalkboard"/>
                <w:sz w:val="28"/>
              </w:rPr>
              <w:t xml:space="preserve"> 6</w:t>
            </w:r>
            <w:r>
              <w:rPr>
                <w:rFonts w:cs="Chalkboard" w:ascii="Chalkboard" w:hAnsi="Chalkboard"/>
                <w:sz w:val="28"/>
                <w:vertAlign w:val="superscript"/>
              </w:rPr>
              <w:t>ème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8"/>
                <w:u w:val="single"/>
              </w:rPr>
              <w:t>Matériel nécessaire </w:t>
            </w:r>
            <w:r>
              <w:rPr>
                <w:rFonts w:cs="Chalkboard" w:ascii="Chalkboard" w:hAnsi="Chalkboard"/>
                <w:sz w:val="28"/>
              </w:rPr>
              <w:t>: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La fiche élève recto verso et compas ou ficelle sur demande de la part des élèves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8"/>
                <w:u w:val="single"/>
              </w:rPr>
            </w:pPr>
            <w:r>
              <w:rPr>
                <w:rFonts w:cs="Chalkboard" w:ascii="Chalkboard" w:hAnsi="Chalkboard"/>
                <w:sz w:val="28"/>
                <w:u w:val="single"/>
              </w:rPr>
              <w:t>Objectif :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Dans cette activité, on cherche à ce que chaque élève s’approprie le compas en tant qu’instrument de report de longueurs.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L’élève connaît déjà l’utilisation du compas pour tracer des cercles, mais ne l’utilise pas encore forcément pour reporter des longueurs.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L’élève peut résoudre le problème avec d’autres procédures, comme la ficelle, ou une bande de papier étalon. Ces procédures vont se révéler difficiles à mettre en œuvre pour la dernière question.</w:t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ebdings" w:hAnsi="Webdings" w:cs="Terminal;Times New Roman"/>
      <w:sz w:val="2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0:07:00Z</dcterms:created>
  <dc:creator>Eve Fonteneau</dc:creator>
  <dc:description/>
  <dc:language>en-US</dc:language>
  <cp:lastModifiedBy>Eve Fonteneau</cp:lastModifiedBy>
  <dcterms:modified xsi:type="dcterms:W3CDTF">2007-04-22T10:29:00Z</dcterms:modified>
  <cp:revision>25</cp:revision>
  <dc:subject/>
  <dc:title/>
</cp:coreProperties>
</file>