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0840</wp:posOffset>
                </wp:positionH>
                <wp:positionV relativeFrom="paragraph">
                  <wp:posOffset>33655</wp:posOffset>
                </wp:positionV>
                <wp:extent cx="3568065" cy="499745"/>
                <wp:effectExtent l="7620" t="93980" r="946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960" cy="49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halkboard" w:hAnsi="Chalkboard" w:eastAsia="Chalkboard" w:cs="Chalkboard"/>
                                <w:lang w:val="en-US" w:bidi="hi-IN"/>
                              </w:rPr>
                              <w:t>Que de problèmes 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29.2pt;margin-top:2.65pt;width:280.9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halkboard" w:hAnsi="Chalkboard" w:eastAsia="Chalkboard" w:cs="Chalkboard"/>
                          <w:lang w:val="en-US" w:bidi="hi-IN"/>
                        </w:rPr>
                        <w:t>Que de problèmes !!!</w:t>
                      </w:r>
                    </w:p>
                  </w:txbxContent>
                </v:textbox>
                <v:path textpathok="t"/>
                <v:textpath on="t" fitshape="t" string="Que de problèmes !!!" style="font-family:&quot;Chalkboard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Problème 1 :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Au premier trimestre, Paul a eu 7 ; 9 et 10 sur 20 aux trois premiers devoirs de math. Quelle note doit-il obtenir au dernier devoir pour avoir 11 de moyenne générale, comme il l’a promis à ses parents ?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55640</wp:posOffset>
            </wp:positionH>
            <wp:positionV relativeFrom="paragraph">
              <wp:posOffset>184150</wp:posOffset>
            </wp:positionV>
            <wp:extent cx="1040130" cy="1466850"/>
            <wp:effectExtent l="0" t="0" r="0" b="0"/>
            <wp:wrapTight wrapText="bothSides">
              <wp:wrapPolygon edited="0">
                <wp:start x="25365" y="0"/>
                <wp:lineTo x="21359" y="353"/>
                <wp:lineTo x="13313" y="4263"/>
                <wp:lineTo x="11806" y="8184"/>
                <wp:lineTo x="10300" y="14236"/>
                <wp:lineTo x="12800" y="22784"/>
                <wp:lineTo x="7784" y="25633"/>
                <wp:lineTo x="6774" y="26694"/>
                <wp:lineTo x="6774" y="28482"/>
                <wp:lineTo x="3760" y="28482"/>
                <wp:lineTo x="-244" y="32039"/>
                <wp:lineTo x="1757" y="51267"/>
                <wp:lineTo x="1757" y="52339"/>
                <wp:lineTo x="9290" y="54470"/>
                <wp:lineTo x="12303" y="54470"/>
                <wp:lineTo x="15829" y="54470"/>
                <wp:lineTo x="21359" y="54470"/>
                <wp:lineTo x="31905" y="52339"/>
                <wp:lineTo x="54519" y="50207"/>
                <wp:lineTo x="55032" y="49490"/>
                <wp:lineTo x="42467" y="34170"/>
                <wp:lineTo x="41954" y="17085"/>
                <wp:lineTo x="43973" y="17085"/>
                <wp:lineTo x="44967" y="14236"/>
                <wp:lineTo x="44470" y="11386"/>
                <wp:lineTo x="42467" y="5687"/>
                <wp:lineTo x="42963" y="4263"/>
                <wp:lineTo x="35430" y="706"/>
                <wp:lineTo x="30895" y="0"/>
                <wp:lineTo x="2536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0" r="-7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Problème 2 :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L’auberge de jeunesse « Nuitrankil » propose des chambres à 2 lits et des dortoirs à 6 lits. On compte 40 lits pour 12 pièces (chambres et dortoirs). Calculer le nombre de chambres et le nombre de dortoirs.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ind w:left="4395" w:hanging="0"/>
        <w:rPr>
          <w:rFonts w:ascii="Chalkboard" w:hAnsi="Chalkboard" w:cs="Chalkboard"/>
          <w:b/>
          <w:b/>
          <w:sz w:val="28"/>
          <w:u w:val="single"/>
        </w:rPr>
      </w:pPr>
      <w:r>
        <w:object w:dxaOrig="5115" w:dyaOrig="40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.2pt;margin-top:12.3pt;width:117pt;height:93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09788902" r:id="rId3"/>
        </w:object>
      </w:r>
      <w:r>
        <w:rPr>
          <w:rFonts w:cs="Chalkboard" w:ascii="Chalkboard" w:hAnsi="Chalkboard"/>
          <w:b/>
          <w:sz w:val="28"/>
          <w:u w:val="single"/>
        </w:rPr>
        <w:t>Problème 3 :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La piscine municipale de Ilfecho est rectangulaire.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a longueur est le triple de sa largeur.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on périmètre est égal à 48m.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Quelles sont les dimensions de la piscine ?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Problème 4 :</w:t>
      </w:r>
    </w:p>
    <w:p>
      <w:pPr>
        <w:pStyle w:val="Normal"/>
        <w:rPr/>
      </w:pPr>
      <w:r>
        <w:rPr>
          <w:rFonts w:cs="Chalkboard" w:ascii="Chalkboard" w:hAnsi="Chalkboard"/>
          <w:sz w:val="28"/>
        </w:rPr>
        <w:t>Françoise s’est fait offrir pour ses 15 ans un lecteur DVD et 3 disques. Le prix de ce cadeau s’élève à 234€. Sachant que le lecteur coûte 10 fois plus cher qu’un DVD, calculer son prix ainsi que celui d’un DVD.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object w:dxaOrig="4365" w:dyaOrig="40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8.2pt;margin-top:16.85pt;width:117pt;height:109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00975314" r:id="rId5"/>
        </w:object>
      </w:r>
    </w:p>
    <w:p>
      <w:pPr>
        <w:pStyle w:val="Normal"/>
        <w:ind w:left="4395" w:hanging="0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Problème 5 :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ur le parking du collège « Japrentou »,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il y a en tout 35 véhicules : autos et vélos.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Cela fait 94 roues.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Combien y a-t-il de vélos ?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Problème 6 :</w:t>
      </w:r>
    </w:p>
    <w:p>
      <w:pPr>
        <w:pStyle w:val="Normal"/>
        <w:ind w:firstLine="708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Dans le grand parc « Ludivert », on a planté 634 arbres : des palmiers, des cocotiers et des orangers.</w:t>
      </w:r>
    </w:p>
    <w:p>
      <w:pPr>
        <w:pStyle w:val="Normal"/>
        <w:ind w:firstLine="708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achant qu’il y a deux fois plus de palmiers que de cocotiers et 54 orangers de moins que de cocotiers, retrouver le nombre d’arbres pour chaque type.</w:t>
      </w:r>
      <w:r>
        <w:br w:type="page"/>
      </w:r>
    </w:p>
    <w:p>
      <w:pPr>
        <w:pStyle w:val="Normal"/>
        <w:ind w:firstLine="708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4"/>
              </w:rPr>
            </w:pPr>
            <w:r>
              <w:rPr>
                <w:rFonts w:cs="Chalkboard" w:ascii="Chalkboard" w:hAnsi="Chalkboard"/>
                <w:i/>
                <w:sz w:val="24"/>
              </w:rPr>
              <w:t>Fiche d’accompagnement :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4"/>
              </w:rPr>
            </w:pPr>
            <w:r>
              <w:rPr>
                <w:rFonts w:cs="Chalkboard" w:ascii="Chalkboard" w:hAnsi="Chalkboard"/>
                <w:i/>
                <w:sz w:val="24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Niveau conseillé:</w:t>
            </w:r>
            <w:r>
              <w:rPr>
                <w:rFonts w:cs="Chalkboard" w:ascii="Chalkboard" w:hAnsi="Chalkboard"/>
                <w:sz w:val="24"/>
              </w:rPr>
              <w:t xml:space="preserve"> 4</w:t>
            </w:r>
            <w:r>
              <w:rPr>
                <w:rFonts w:cs="Chalkboard" w:ascii="Chalkboard" w:hAnsi="Chalkboard"/>
                <w:sz w:val="24"/>
                <w:vertAlign w:val="superscript"/>
              </w:rPr>
              <w:t>ème</w:t>
            </w:r>
            <w:r>
              <w:rPr>
                <w:rFonts w:cs="Chalkboard" w:ascii="Chalkboard" w:hAnsi="Chalkboard"/>
                <w:sz w:val="24"/>
              </w:rPr>
              <w:t xml:space="preserve"> ou 3</w:t>
            </w:r>
            <w:r>
              <w:rPr>
                <w:rFonts w:cs="Chalkboard" w:ascii="Chalkboard" w:hAnsi="Chalkboard"/>
                <w:sz w:val="24"/>
                <w:vertAlign w:val="superscript"/>
              </w:rPr>
              <w:t>ème</w:t>
            </w:r>
            <w:r>
              <w:rPr>
                <w:rFonts w:cs="Chalkboard" w:ascii="Chalkboard" w:hAnsi="Chalkboard"/>
                <w:sz w:val="24"/>
              </w:rPr>
              <w:t xml:space="preserve"> lorsque l’outil équation n’a pas été saisi par les élèves 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Pré-requis </w:t>
            </w:r>
            <w:r>
              <w:rPr>
                <w:rFonts w:cs="Chalkboard" w:ascii="Chalkboard" w:hAnsi="Chalkboard"/>
                <w:sz w:val="24"/>
              </w:rPr>
              <w:t>: résolution d’équation</w:t>
            </w:r>
          </w:p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Matériel nécessaire </w:t>
            </w:r>
            <w:r>
              <w:rPr>
                <w:rFonts w:cs="Chalkboard" w:ascii="Chalkboard" w:hAnsi="Chalkboard"/>
                <w:sz w:val="24"/>
              </w:rPr>
              <w:t>: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La fiche élève, feuille de brouillon et calculatrice à la demande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  <w:t>Solution :</w:t>
            </w:r>
          </w:p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 xml:space="preserve">Problème 1 : </w:t>
            </w:r>
            <w:r>
              <w:rPr>
                <w:rFonts w:cs="Chalkboard" w:ascii="Chalkboard" w:hAnsi="Chalkboard"/>
                <w:sz w:val="24"/>
              </w:rPr>
              <w:t>Paul doit obtenir 18/20 au quatrième devoir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 xml:space="preserve">Problème 2 : </w:t>
            </w:r>
            <w:r>
              <w:rPr>
                <w:rFonts w:cs="Chalkboard" w:ascii="Chalkboard" w:hAnsi="Chalkboard"/>
                <w:sz w:val="24"/>
              </w:rPr>
              <w:t>Dans l’auberge Nuitrankil, il y a 8 chambres à 2 lits et 4 dortoirs à 6 lits.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Problème 3 </w:t>
            </w:r>
            <w:r>
              <w:rPr>
                <w:rFonts w:cs="Chalkboard" w:ascii="Chalkboard" w:hAnsi="Chalkboard"/>
                <w:sz w:val="24"/>
              </w:rPr>
              <w:t>: Les dimensions de la piscine sont 6m pour la largeur et 18m pour la longueur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Problème 4 :</w:t>
            </w:r>
            <w:r>
              <w:rPr>
                <w:rFonts w:cs="Chalkboard" w:ascii="Chalkboard" w:hAnsi="Chalkboard"/>
                <w:sz w:val="24"/>
              </w:rPr>
              <w:t xml:space="preserve"> Le prix d’un dvd est 18euro et le prix du lecteur est 180 euros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Problème 5</w:t>
            </w:r>
            <w:r>
              <w:rPr>
                <w:rFonts w:cs="Chalkboard" w:ascii="Chalkboard" w:hAnsi="Chalkboard"/>
                <w:sz w:val="24"/>
              </w:rPr>
              <w:t> : Sur le parking de Japrentou, il y a 12 autos et 23 vélos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Problème 6 </w:t>
            </w:r>
            <w:r>
              <w:rPr>
                <w:rFonts w:cs="Chalkboard" w:ascii="Chalkboard" w:hAnsi="Chalkboard"/>
                <w:sz w:val="24"/>
              </w:rPr>
              <w:t>: Dans le parc Ludivert, il y a 172 cocotiers, 344 palmiers, et 118 orangers</w:t>
            </w:r>
          </w:p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  <w:t>Objectif :</w:t>
            </w:r>
          </w:p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En quatrième, l’équation se révèle être un outil puissant pour résoudre une certaine classe de problèmes. Cet outil n’est parfois pas saisi par les élèves, c’est-à-dire qu’ils ne pensent pas à s’en servir lorsqu’ils rencontrent les problèmes qui en relèvent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Les élèves travaillent sur le document ci-joint et parviennent à résoudre les premiers problèmes avec des méthodes personnelles (dessins, essais successifs et réajustement…)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Les problèmes suivants se compliquent, les méthodes personnelles marchent toujours mais deviennent laborieuses. Les erreurs peuvent apparaître, car les nombres sont plus grands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Le dernier exercice est quasiment impossible à résoudre sans méthode experte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L’enseignant peut alors introduire la résolution par équation. L’élève acceptera à ce moment plus facilement cet outil qui lui permet de trouver directement la solution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</w:r>
          </w:p>
        </w:tc>
      </w:tr>
    </w:tbl>
    <w:p>
      <w:pPr>
        <w:pStyle w:val="Normal"/>
        <w:ind w:firstLine="708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1"/>
    <w:family w:val="roman"/>
    <w:pitch w:val="default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oleObject" Target="embeddings/oleObject2.bin"/><Relationship Id="rId6" Type="http://schemas.openxmlformats.org/officeDocument/2006/relationships/image" Target="media/image3.pct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07:00:00Z</dcterms:created>
  <dc:creator>Emmanuel DUNAU</dc:creator>
  <dc:description/>
  <dc:language>en-US</dc:language>
  <cp:lastModifiedBy>Eve Fonteneau</cp:lastModifiedBy>
  <cp:lastPrinted>2006-07-30T19:06:00Z</cp:lastPrinted>
  <dcterms:modified xsi:type="dcterms:W3CDTF">2007-04-23T06:26:00Z</dcterms:modified>
  <cp:revision>15</cp:revision>
  <dc:subject/>
  <dc:title/>
</cp:coreProperties>
</file>